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глашение № ______________</w:t>
        <w:br/>
        <w:t xml:space="preserve">о предоставлении из республиканского бюджета субсидий юридическим лица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–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изводителям товаров, работ, услу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567"/>
      </w:tblGrid>
      <w:tr>
        <w:trPr/>
        <w:tc>
          <w:tcPr>
            <w:tcW w:w="4432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 Элиста</w:t>
            </w:r>
          </w:p>
        </w:tc>
        <w:tc>
          <w:tcPr>
            <w:tcW w:w="5567" w:type="dxa"/>
            <w:tcBorders/>
          </w:tcPr>
          <w:p>
            <w:pPr>
              <w:pStyle w:val="Style54"/>
              <w:jc w:val="righ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___»____________2019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инистерство сельского хозяйства Республики Калмыкия, именуемое в дальнейшем «Уполномоченный орган», в лице заместителя Министра сельского хозяйства Республики Калмыкия – начальника упр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Артаева Валерия Николаевича, действующего на основании Приказа Министерства сельского хозяйства Республики Калмыкия от 16</w:t>
      </w:r>
      <w:r>
        <w:rPr>
          <w:rFonts w:cs="Times New Roman" w:ascii="Times New Roman" w:hAnsi="Times New Roman"/>
        </w:rPr>
        <w:t xml:space="preserve"> апреля 2019 г. № 73-п</w:t>
      </w:r>
      <w:r>
        <w:rPr>
          <w:rFonts w:cs="Times New Roman" w:ascii="Times New Roman" w:hAnsi="Times New Roman"/>
          <w:sz w:val="23"/>
          <w:szCs w:val="23"/>
        </w:rPr>
        <w:t>, с одной стороны, и 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3"/>
          <w:szCs w:val="23"/>
        </w:rPr>
        <w:t>___________________________ районного муниципального образования Республики Калмыкия в лице _________________________________________________, именуемый в дальнейшем «Получатель субсидий», действующего на основании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Устава, в дальнейшем вместе именуемые «Стороны»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статьей 78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Бюджетного кодекса Российской Федерации, Законом Республики Калмыкия от 18.12.2018 № 19-VI-З «О республиканском бюджете на 2019 год и на плановый период 2020 и 2021 годов», с Порядком </w:t>
      </w:r>
      <w:r>
        <w:rPr>
          <w:rFonts w:cs="Times New Roman" w:ascii="Times New Roman" w:hAnsi="Times New Roman"/>
          <w:bCs/>
          <w:kern w:val="2"/>
          <w:sz w:val="23"/>
          <w:szCs w:val="23"/>
        </w:rPr>
        <w:t>предоставления субсидий из республиканского бюджета на финансовое обеспечение (возмещение) части затрат (без учета налога на добавленную стоимость), связанных с осуществлением деятельности в области племенного животноводства, утвержденным постановлением Правительства Республики Калмыкия от 1 марта 2013 г. № 94 «Об утверждении Порядка предоставления субсидий из республиканского бюджета на финансовое обеспечение (возмещение) части затрат (без учета налога на добавленную стоимость), связанных с осуществлением деятельности в области племенного животноводства»</w:t>
      </w:r>
      <w:r>
        <w:rPr>
          <w:rFonts w:cs="Times New Roman" w:ascii="Times New Roman" w:hAnsi="Times New Roman"/>
          <w:sz w:val="23"/>
          <w:szCs w:val="23"/>
        </w:rPr>
        <w:t xml:space="preserve"> (далее - Порядок предоставления субсидии), заключили настоящее Соглашение (далее - Соглашение) о нижеследующем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 Предмет Соглашения</w:t>
      </w:r>
    </w:p>
    <w:p>
      <w:pPr>
        <w:pStyle w:val="Normal"/>
        <w:ind w:firstLine="709"/>
        <w:rPr/>
      </w:pPr>
      <w:bookmarkStart w:id="0" w:name="Par52"/>
      <w:bookmarkEnd w:id="0"/>
      <w:r>
        <w:rPr>
          <w:rFonts w:cs="Times New Roman" w:ascii="Times New Roman" w:hAnsi="Times New Roman"/>
          <w:sz w:val="23"/>
          <w:szCs w:val="23"/>
        </w:rPr>
        <w:t xml:space="preserve">1.1. Предметом настоящего Соглашения является предоставление Уполномоченным органом из республиканского бюджета субсидий Получателю субсидий </w:t>
      </w:r>
      <w:r>
        <w:rPr>
          <w:rFonts w:cs="Times New Roman" w:ascii="Times New Roman" w:hAnsi="Times New Roman"/>
          <w:bCs/>
          <w:kern w:val="2"/>
          <w:sz w:val="23"/>
          <w:szCs w:val="23"/>
        </w:rPr>
        <w:t>на финансовое обеспечение (возмещение) части затрат (без учета налога на добавленную стоимость), связанных с осуществлением деятельности в области племенного животноводства</w:t>
      </w:r>
      <w:r>
        <w:rPr>
          <w:rFonts w:cs="Times New Roman" w:ascii="Times New Roman" w:hAnsi="Times New Roman"/>
          <w:sz w:val="23"/>
          <w:szCs w:val="23"/>
        </w:rPr>
        <w:t xml:space="preserve"> (далее - субсиди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1.2. Субсидия предоставляется Получателю на реализацию целей, предусмотренных </w:t>
      </w:r>
      <w:hyperlink w:anchor="Par52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ом 1.1</w:t>
        </w:r>
      </w:hyperlink>
      <w:r>
        <w:rPr>
          <w:rFonts w:cs="Times New Roman" w:ascii="Times New Roman" w:hAnsi="Times New Roman"/>
          <w:sz w:val="23"/>
          <w:szCs w:val="23"/>
        </w:rPr>
        <w:t>. настоящего Соглашения в пределах бюджетных ассигнований и лимитов бюджетных обязательств, доведенных Уполномоченному органу на соответствующие цел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3. Предоставление субсидии осуществляется путем перечисления средств в размере ________  (________________________________________________________________________________) рубле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______ копеек в 2019 году по коду бюджетной классификации 617040509201R5430811 (617040509205R5430811) в соответствии с Порядком и на условиях, предусмотренных настоящим Соглашением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 Условия предоставления субсидии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бсидия предоставляется при выполнении следующих условий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 Получатель соответствует критериям, установленным Порядком предоставления субсидии, либо прошел процедуры конкурсного отбор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 В отношении Получателя в соответствии с законодательством Российской Федерации о несостоятельности (банкротстве) не возбуждено дело о несостоятельности (банкротстве), Получатель не находится в процессе реорганизации или ликвидации и не имеет ограничения на осуществление хозяйственной деятельно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2.3. Получатель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ar52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е 1.1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стоящего Соглашения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4. Предоставление Получателем документов, необходимых для предоставления субсидии, в соответствии с Порядком предоставления субсидии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5. Установление запрета на конвертацию в иностранную валюту средств субсидии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 предоставления субсидии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bookmarkStart w:id="1" w:name="Par104"/>
      <w:bookmarkEnd w:id="1"/>
      <w:r>
        <w:rPr>
          <w:rFonts w:cs="Times New Roman" w:ascii="Times New Roman" w:hAnsi="Times New Roman"/>
          <w:sz w:val="23"/>
          <w:szCs w:val="23"/>
        </w:rPr>
        <w:t>2.6. Иные условия, в соответствии с Порядком предоставления субсидии, в том числе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1. 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2. Согласие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уполномоченным органом и органами государственного финансового контроля проверок соблюдения получателем субсидии условий, целей и порядка его предоставления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3. Предоставление отчетности о финансово-экономическом состоянии по формам и в сроки, утверждаемые приказом Министерства сельского хозяйства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4. Не должен получать средства из соответствующего бюджета бюджетной системы Российской Федерации на маточное поголовье сельскохозяйственных животных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5. Ежемесячное предоставление отчета о движении скота и птицы на ферме по форме, утвержденной постановлением Госкомстата от 29 сентября 1997 г. № 68 «Об утверждении унифицированных форм первичной учетной документации по учету сельскохозяйственной продукции и сырья» в отдел развития АПК (Управления сельского хозяйства) районного муниципального образования и (или) в уполномоченный орган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 Порядок перечисления субсидии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 Перечисление субсидии осуществляется в соответствии с бюджетным законодательством Российской Федерации и Республики Калмыкия на счет Получателя, открытый в подразделениях расчетной сети Центрального банка Российской Федерации или кредитных организациях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 Права и обязанности Сторон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 Уполномоченный орган обязуется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1. Осуществить рассмотрение и проверку представленных Получателем документов, установленных Порядком предоставления субсидии, в течение 10 рабочих дней со дня их получения от Получателя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1.2. Обеспечить предоставление субсидии в порядке и при соблюдении Получателем условий предоставления субсидии, установленных настоящим Соглаше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4.1.3. Определить показатели результативности в соответствии с Порядком предоставления субсидии и осуществлять оценку их достижения на основании отчетности о финансово-экономическом состоянии по формам и в сроки, утверждаемые приказом Министерства сельского хозяйства Российской Федерации и на основании отчетности Регионального информационно-селекционного центра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4. Осуществлять контроль за соблюдением Получателем порядка, целей и условий предоставления субсидии путем проведения плановых и (или) внеплановых проверок и на основании </w:t>
      </w:r>
      <w:bookmarkStart w:id="2" w:name="Par169"/>
      <w:bookmarkEnd w:id="2"/>
      <w:r>
        <w:rPr>
          <w:rFonts w:cs="Times New Roman" w:ascii="Times New Roman" w:hAnsi="Times New Roman"/>
          <w:sz w:val="23"/>
          <w:szCs w:val="23"/>
        </w:rPr>
        <w:t>предоставленным Получателем отчетности о финансово-экономическом состоянии по формам и в сроки, утверждаемые приказом Министерства сельского хозяйства Российской Феде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4.1.5. В случае установления Уполномоченным органом или получения от органа государственного финансового контроля информации о фактах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аправлять Получателю требование об обеспечении возврата субсидии в республиканский бюджет в размере и в сроки, определенные в указанном требован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bookmarkStart w:id="3" w:name="Par177"/>
      <w:bookmarkEnd w:id="3"/>
      <w:r>
        <w:rPr>
          <w:rFonts w:cs="Times New Roman" w:ascii="Times New Roman" w:hAnsi="Times New Roman"/>
          <w:sz w:val="23"/>
          <w:szCs w:val="23"/>
        </w:rPr>
        <w:t>4.1.6. 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 Уполномоченный орган вправе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1. Запрашивать у Получателя документы и материалы по вопросам реализации настоящего Соглашения, а также необходимые для осуществления контроля за соблюдением условий предоставления субсид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4.2.2. 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</w:t>
      </w:r>
      <w:hyperlink w:anchor="Par269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ом 4.4.2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 и при условии предоставления Получателем информации, содержащей финансово-экономическое обоснование данного изменения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3. Приостанавливать предоставление субсидии в случае установления Уполномоченным органом или получения от органа государственного финансового контроля информации о фактах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10 рабочего дня с даты принятия решения о приостановлен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4. Осуществлять иные пра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 Получатель обязуется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1. Соблюдать условия предоставления субсидии, предусмотренные Порядком предоставления субсид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2. Для получения субсидии в сроки, установленные Порядком предоставления субсидии предоставлять в Уполномоченный орган соответствующие документы, предусмотренные Порядком предоставления субсид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3. Представлять необходимую информацию и документы по запросам Уполномоченного органа в связи с реализацией настоящего Соглаш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>4.3.4. Обеспечить в срок до 31 декабря 2019 года достижение значений следующих показателей результативности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а) маточное поголовье племенных животных, зарегистрированных в государственном племенном регистре, на конец отчетного финансового года - ________ гол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1"/>
          <w:szCs w:val="21"/>
        </w:rPr>
        <w:t>4.3.5. В случае нарушения условий, установленных</w:t>
      </w:r>
      <w:r>
        <w:rPr>
          <w:rFonts w:cs="Times New Roman" w:ascii="Times New Roman" w:hAnsi="Times New Roman"/>
          <w:sz w:val="23"/>
          <w:szCs w:val="23"/>
        </w:rPr>
        <w:t xml:space="preserve"> при предоставлении субсидий, выявленного  по фактам проверок, проведенных Уполномоченным органом и органом государственного финансового контроля и (или) в случае не достижения показателей результативности, осуществить возврат субсидии в соответствии с Порядком предоставления субсид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4.3.6. В случае получения от Уполномоченного органа требования в соответствии с </w:t>
      </w:r>
      <w:hyperlink w:anchor="Par169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ом 4.1.6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настоящего Соглашения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6.1. устранить факты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6.2. возвратить в республиканский бюджет субсидию в размере и в сроки, определенные в указанном требован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7. Не приобретать за счет субсидии иностранной валюты, за исключением операций, определенных Порядком предоставления субсид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8. Иные условия, предусмотренные Порядком предоставления субсидии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 Получатель вправе: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1. Обращаться к Уполномоченному органу за разъяснениями в связи с исполнением настоящего Соглашения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bookmarkStart w:id="4" w:name="Par269"/>
      <w:bookmarkEnd w:id="4"/>
      <w:r>
        <w:rPr>
          <w:rFonts w:cs="Times New Roman" w:ascii="Times New Roman" w:hAnsi="Times New Roman"/>
          <w:sz w:val="23"/>
          <w:szCs w:val="23"/>
        </w:rPr>
        <w:t>4.4.2. Направлять в Уполномоченный орган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4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 Ответственность Сторон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2. Получатель несет ответственность за достоверность документов, предоставленных в Уполномоченный орган с целью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3. В случае нарушения Получателем условий, установленных при предоставлении субсидий, выявленного по фактам проверок, проведенных Уполномоченным органом и органом государственного финансового контроля и (или) в случае не достижения показателей результативности, сумма перечисленной субсидии подлежит возврату Получателем в республиканский бюджет в соответствии с Порядком предоставления субсиди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4. Иные меры ответственности, установленные Порядком предоставления субсидии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 Дополнительные услов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6.1. Получатель дает согласие Уполномоченному органу на автоматизированную, а также без использования средств автоматизации обработку персональных данных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</w:rPr>
          <w:t>законом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Российской Федерации от 27 июля 2006 года № 152-ФЗ «О персональных данных» и иным законодательством Российской Федерации и законодательством Республики Калмыкия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 Получатель дает согласие на осуществление Уполномоченным органом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 Порядок разрешения споров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1. Все споры и разногласия, которые могут возникнуть между Сторонами по настоящему Соглашению, разрешаются путем переговоров с оформлением соответствующих протоколов или иных документов. В случае не достижения Сторонами согласия споры, возникшие между Сторонами, решаются в судебном порядке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2. Расторжение настоящего Соглашения возможно при взаимном согласии Сторон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3. Расторжение настоящего Соглашения в одностороннем порядке возможно в случае не достижения Получателем установленных Соглашением показателей результативност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 Прочие условия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1. 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2. Настоящее соглашение вступает в силу со дня его подписания Сторонами и действует до исполнения Сторонами всех обязательств по Соглашению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3. 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4. 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 Адреса и платежные реквизиты сторон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983"/>
      </w:tblGrid>
      <w:tr>
        <w:trPr/>
        <w:tc>
          <w:tcPr>
            <w:tcW w:w="5202" w:type="dxa"/>
            <w:tcBorders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bookmarkStart w:id="5" w:name="Par382"/>
            <w:bookmarkEnd w:id="5"/>
            <w:r>
              <w:rPr>
                <w:rFonts w:cs="Times New Roman" w:ascii="Times New Roman" w:hAnsi="Times New Roman"/>
                <w:sz w:val="23"/>
                <w:szCs w:val="23"/>
              </w:rPr>
              <w:t>Уполномоченный орг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инистерство сельского хозяйств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спублики Калмык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8000 г. Элиста ул. Н. Очирова, 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л.: 3-51-77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0816010028 КПП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8160100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ГРН 1090816006225 ОКПО 0008669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 40201810700000100002 в ГРКЦ НБ Республики Калмык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858000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/с 03052000100 в УФК по Республике Калмык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меститель Министр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управ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 В.Н. Артае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  <w:tc>
          <w:tcPr>
            <w:tcW w:w="4983" w:type="dxa"/>
            <w:tcBorders/>
          </w:tcPr>
          <w:p>
            <w:pPr>
              <w:pStyle w:val="Style6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лучатель субсидии</w:t>
            </w:r>
          </w:p>
          <w:p>
            <w:pPr>
              <w:pStyle w:val="Style62"/>
              <w:ind w:firstLine="2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</w:t>
            </w:r>
          </w:p>
          <w:p>
            <w:pPr>
              <w:pStyle w:val="Style62"/>
              <w:ind w:firstLine="2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62"/>
              <w:ind w:firstLine="2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</w:t>
            </w:r>
          </w:p>
          <w:p>
            <w:pPr>
              <w:pStyle w:val="Style62"/>
              <w:ind w:firstLine="2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62"/>
              <w:ind w:firstLine="2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: _______________________________</w:t>
            </w:r>
          </w:p>
          <w:p>
            <w:pPr>
              <w:pStyle w:val="Style62"/>
              <w:ind w:firstLine="2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_____________</w:t>
            </w:r>
          </w:p>
          <w:p>
            <w:pPr>
              <w:pStyle w:val="Style62"/>
              <w:ind w:firstLine="2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______________ КПП _____________</w:t>
            </w:r>
          </w:p>
          <w:p>
            <w:pPr>
              <w:pStyle w:val="Style62"/>
              <w:ind w:firstLine="2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ГРН __________________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чет: ________________________________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нк: ________________________________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_____________________</w:t>
            </w:r>
          </w:p>
          <w:p>
            <w:pPr>
              <w:pStyle w:val="Normal"/>
              <w:ind w:firstLine="2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./ счет 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______________________(_______________)</w:t>
            </w:r>
          </w:p>
          <w:p>
            <w:pPr>
              <w:pStyle w:val="Style6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00"/>
      <w:pgMar w:left="1276" w:right="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b/>
      <w:color w:val="000000"/>
    </w:rPr>
  </w:style>
  <w:style w:type="character" w:styleId="Style13">
    <w:name w:val="Активная гипертекстовая ссылка"/>
    <w:qFormat/>
    <w:rPr>
      <w:b/>
      <w:color w:val="000000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b/>
      <w:color w:val="26282F"/>
      <w:shd w:fill="auto" w:val="clear"/>
    </w:rPr>
  </w:style>
  <w:style w:type="character" w:styleId="Style19">
    <w:name w:val="Не вступил в силу"/>
    <w:qFormat/>
    <w:rPr>
      <w:b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</w:rPr>
  </w:style>
  <w:style w:type="character" w:styleId="Style22">
    <w:name w:val="Сравнение редакций"/>
    <w:qFormat/>
    <w:rPr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Ссылка на утративший силу документ"/>
    <w:qFormat/>
    <w:rPr>
      <w:b/>
      <w:color w:val="000000"/>
    </w:rPr>
  </w:style>
  <w:style w:type="character" w:styleId="Style26">
    <w:name w:val="Утратил силу"/>
    <w:qFormat/>
    <w:rPr>
      <w:b/>
      <w:strike/>
      <w:color w:val="000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0DFE3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Style73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E4BE7014AAC31C470D71E9567E488AADF7E55FCB2FA06B5B59F37FDAF28D51A47C2437CE8192BBLBMBH" TargetMode="External"/><Relationship Id="rId3" Type="http://schemas.openxmlformats.org/officeDocument/2006/relationships/hyperlink" Target="consultantplus://offline/ref=6BE4BE7014AAC31C470D71E9567E488AADF7E45AC92AA06B5B59F37FDALFM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59:00Z</dcterms:created>
  <dc:creator>НПП "Гарант-Сервис"</dc:creator>
  <dc:description>Документ экспортирован из системы ГАРАНТ</dc:description>
  <cp:keywords/>
  <dc:language>en-US</dc:language>
  <cp:lastModifiedBy>KANAEV_VA</cp:lastModifiedBy>
  <cp:lastPrinted>2017-03-04T12:45:00Z</cp:lastPrinted>
  <dcterms:modified xsi:type="dcterms:W3CDTF">2019-04-16T13:00:00Z</dcterms:modified>
  <cp:revision>50</cp:revision>
  <dc:subject/>
  <dc:title>Соглашение  № ______________</dc:title>
</cp:coreProperties>
</file>